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4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7/02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4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CTA RDC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9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2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2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95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3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0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7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6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1 20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17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9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 34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10-03T07:32:00Z</dcterms:modified>
  <cp:revision>22</cp:revision>
  <dc:subject/>
  <dc:title>005-1 Caractérisitiques sécurité sous traitants</dc:title>
</cp:coreProperties>
</file>